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b/>
          <w:b/>
          <w:bCs/>
          <w:sz w:val="24"/>
          <w:szCs w:val="24"/>
          <w:vertAlign w:val="superscript"/>
          <w:lang w:eastAsia="ru-RU"/>
        </w:rPr>
      </w:pPr>
      <w:r>
        <w:rPr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атрально-режиссерского    факультета</w:t>
            </w:r>
          </w:p>
          <w:p>
            <w:pPr>
              <w:pStyle w:val="Normal"/>
              <w:spacing w:lineRule="auto" w:line="252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ролев В.В.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52"/>
        <w:jc w:val="center"/>
        <w:rPr>
          <w:rFonts w:eastAsia="Calibri"/>
          <w:b/>
          <w:b/>
          <w:bCs/>
          <w:smallCaps/>
        </w:rPr>
      </w:pPr>
      <w:r>
        <w:rPr>
          <w:rFonts w:eastAsia="Calibri"/>
          <w:b/>
          <w:bCs/>
          <w:smallCaps/>
          <w:sz w:val="24"/>
          <w:szCs w:val="24"/>
          <w:lang w:eastAsia="ru-RU"/>
        </w:rPr>
        <w:t xml:space="preserve">ФОНД ОЦЕНОЧНЫХ СРЕДСТВ ПО ДИСЦИПЛИНЕ </w:t>
        <w:br/>
      </w:r>
    </w:p>
    <w:p>
      <w:pPr>
        <w:pStyle w:val="Normal"/>
        <w:jc w:val="center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mallCaps/>
          <w:sz w:val="24"/>
          <w:szCs w:val="24"/>
          <w:lang w:eastAsia="ru-RU"/>
        </w:rPr>
        <w:t>ИСТОРИЯ РЕЛИГИЙ РОССИИ</w:t>
      </w:r>
    </w:p>
    <w:p>
      <w:pPr>
        <w:pStyle w:val="Normal"/>
        <w:rPr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Специальность 52.05.01</w:t>
      </w:r>
      <w:r>
        <w:rPr>
          <w:rFonts w:eastAsia="Calibri"/>
          <w:bCs/>
          <w:sz w:val="24"/>
          <w:szCs w:val="24"/>
        </w:rPr>
        <w:t xml:space="preserve"> Актерское искусство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Специализаци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ртист драматического театра и кино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ind w:firstLine="567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/>
      </w:pPr>
      <w:r>
        <w:rPr>
          <w:b/>
          <w:bCs/>
          <w:sz w:val="24"/>
          <w:szCs w:val="24"/>
          <w:lang w:eastAsia="ru-RU"/>
        </w:rPr>
        <w:t xml:space="preserve">Квалификация (степень) выпускника </w:t>
      </w:r>
      <w:r>
        <w:rPr>
          <w:bCs/>
          <w:sz w:val="24"/>
          <w:szCs w:val="24"/>
          <w:lang w:eastAsia="ru-RU"/>
        </w:rPr>
        <w:t>специалист</w:t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Форма обучения </w:t>
      </w:r>
      <w:r>
        <w:rPr>
          <w:bCs/>
          <w:sz w:val="24"/>
          <w:szCs w:val="24"/>
          <w:lang w:eastAsia="ru-RU"/>
        </w:rPr>
        <w:t>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Раздел 1. </w:t>
      </w:r>
      <w:r>
        <w:rPr>
          <w:b/>
          <w:sz w:val="28"/>
          <w:szCs w:val="28"/>
        </w:rPr>
        <w:t>Перечень компетенций</w:t>
      </w:r>
    </w:p>
    <w:p>
      <w:pPr>
        <w:pStyle w:val="Normal"/>
        <w:ind w:left="100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851" w:leader="none"/>
          <w:tab w:val="right" w:pos="8505" w:leader="underscore"/>
        </w:tabs>
        <w:suppressAutoHyphens w:val="true"/>
        <w:jc w:val="both"/>
        <w:rPr>
          <w:b/>
          <w:b/>
          <w:bCs/>
          <w:iCs/>
          <w:sz w:val="24"/>
          <w:szCs w:val="24"/>
          <w:vertAlign w:val="superscript"/>
          <w:lang w:eastAsia="ar-SA"/>
        </w:rPr>
      </w:pPr>
      <w:r>
        <w:rPr>
          <w:b/>
          <w:bCs/>
          <w:iCs/>
          <w:sz w:val="24"/>
          <w:szCs w:val="24"/>
          <w:vertAlign w:val="superscript"/>
          <w:lang w:eastAsia="ar-SA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2440"/>
        <w:gridCol w:w="4623"/>
      </w:tblGrid>
      <w:tr>
        <w:trPr>
          <w:trHeight w:val="576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петенция (код и наименование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Индикаторы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петенц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Результаты обучения</w:t>
            </w:r>
          </w:p>
        </w:tc>
      </w:tr>
      <w:tr>
        <w:trPr>
          <w:trHeight w:val="128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  <w:lang w:eastAsia="ar-SA"/>
              </w:rPr>
            </w:pPr>
            <w:r>
              <w:rPr/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 xml:space="preserve">УК-5.1. Демонстрирует понимание особенностей различных культур и наций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УК-5.2. Выстраивает социальное взаимодействие, учитывая общее и особенное различных культур и религий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особенности национальных культур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формы межкультурного общения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сфере театрального искусств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театр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способы налаживания контакта 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межкультурном взаимодейств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способы преодо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коммуникативных барье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ориентироваться в различ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ситуациях межкульту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взаимодейств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устанавливать конструктивн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контакты в процессе межкульту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взаимодейств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учитывать особен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поведения и мотивации люд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различного социального и культур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происхо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применять в межкультурн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взаимодействии принцип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толерант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>
                <w:b/>
                <w:b/>
              </w:rPr>
            </w:pPr>
            <w:r>
              <w:rPr>
                <w:b/>
              </w:rPr>
              <w:t>Влад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навыками соз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благоприятной среды взаимодей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при выполнении профессиона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навыками конструктив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rPr/>
            </w:pPr>
            <w:r>
              <w:rPr/>
              <w:t>взаимодействия с людьми с учетом их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социокультурных особенностей</w:t>
            </w:r>
          </w:p>
        </w:tc>
      </w:tr>
      <w:tr>
        <w:trPr>
          <w:trHeight w:val="1288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УК-10. Способен формировать нетерпимое отношение к проявлениям экстремизма, терроризма, коррупционному поведению и противодействовать им в профессиональной деятельност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К-10.1. Анализирует действующие правовые нормы, обеспечивающие борьбу с экстремизмом, терроризмом, коррупцией в различных областях жизнедеятельности, а также способы профилактики экстремизма, терроризма, коррупции и формирования нетерпимого отношения. </w:t>
            </w:r>
          </w:p>
          <w:p>
            <w:pPr>
              <w:pStyle w:val="Normal"/>
              <w:autoSpaceDE w:val="false"/>
              <w:rPr/>
            </w:pPr>
            <w:r>
              <w:rPr/>
              <w:t>УК-10.2. Планирует, организует и проводит мероприятия, обеспечивающие формирование гражданской позиции и предотвращение экстремизма, терроризма, коррупции в обществе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/>
              <w:t>УК-10.3. Соблюдает правила общественного взаимодействия на основе нетерпимого отношения к экстремизму, терроризму,коррупции.</w:t>
            </w:r>
          </w:p>
        </w:tc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autoSpaceDE w:val="false"/>
              <w:rPr/>
            </w:pPr>
            <w:r>
              <w:rPr/>
              <w:t>основные термины и понятия гражданского права, используемые в антикоррупционном, антитеррористическом, антиэкстремистском законодательстве, действующее законодательство в этой сфере и практику его применения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Уметь:</w:t>
            </w:r>
            <w:r>
              <w:rPr/>
              <w:t xml:space="preserve"> правильно толковать гражданско-правовые термины, используемые в соответствующем законодательстве; давать оценку неподобающему поведению и применять на практике соответствующее ситуации законодательство 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  <w:lang w:eastAsia="ar-SA"/>
              </w:rPr>
            </w:pPr>
            <w:r>
              <w:rPr>
                <w:b/>
              </w:rPr>
              <w:t>Владеть:</w:t>
            </w:r>
            <w:r>
              <w:rPr/>
              <w:t xml:space="preserve"> навыками правильного толкования гражданско-правовых терминов, используемых в законодательстве, а так же навыками применения на практике законодательства, правовой квалификацией коррупционного поведения и его пресечения</w:t>
            </w:r>
          </w:p>
        </w:tc>
      </w:tr>
    </w:tbl>
    <w:p>
      <w:pPr>
        <w:pStyle w:val="Normal"/>
        <w:ind w:left="100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2.1. Задания репродуктивного уровня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1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нд тестовых заданий по дисциплине, разработанный и утвержденный в соответствии с Положением «О формировании фонда тестовых заданий по дисциплине»</w:t>
      </w:r>
      <w:r>
        <w:rPr>
          <w:i/>
          <w:sz w:val="28"/>
          <w:szCs w:val="28"/>
        </w:rPr>
        <w:t>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-5 Способен воспринимать межкультурное разнообразие общества в социально-историческом, этическом и философском контекстах.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ст самоконтроля №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Мировоззрение и мироощущение, а также соответствующее поведение и специфические действия, основанные на вере в существование Бога или богов, сверхъестественного, называетс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иллюз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религ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философ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</w:t>
        <w:tab/>
        <w:t>теософ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идолопоклонство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 Название церковного отдела в большинстве существующих христианских конфессий, основной функцией которого является налаживание внешних связей с общественностью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пасто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ресвите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дьякон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молодежны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иссионер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Какая из перечисленных религий возникла первой?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конфунцианство        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будд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уда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ла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христиа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В какой концепции Бог отождествляется с природой?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д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ан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а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агностиц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Специальный термин, отражающий превосходство Бога над всяким бытием и сознанием, впервые предложенный И.Канто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рансценд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мман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екуляр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мманент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Религия, в которой вера в бога(богов) не является главным и необходимым требование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исл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христиа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уда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зороастр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будд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 Число жителей земли называющих себя верующими, согласно официальной международной статистике (всего жителей - около 7 млрд. человек)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1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3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5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70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95% верую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Федеральный закон, устанавливающий права верующих в России с 1997 го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Закон о свободе совести и о религиозных объединения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Закон о религиозных правах и обязанностя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Закон о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Закон о свободе вероисповеда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Закон о государственной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. Происхождение слова «талант», связанное с религиозной традиц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уководитель религиозной общи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монета, имевшая хождение в Иуде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песнопение, исполняемое в конце богослуже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название дня, в который верующие прощали все долг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способности к вере в Бог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0.  Происхождение название дня  недели «суббота», связанное с иудейской религиозной традици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 память о сотворении мира Богом за шесть дн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ереводится как «день, предшествующий воскресенью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ереводится как «день жертвы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 память о рождении Хри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от выражения «суд Бога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. Первое упоминание слова «религия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древние римлян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уде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наскальные надписи древних люд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атриарх Православной церкви Нико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неизвестн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огда произошло крещение Руси князем Владимиро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 1 г. н.э.в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во 2 в. н. э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 в 988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 1054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 170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. Священная книга в иудаизм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ор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Библ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ор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Аве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Бхагавадги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. Автор религиозной концепции происхождения религии, согласно которой религия есть предмет предельного интереса челове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: Ф.Шлейермах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: Р.Отт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: С.Кьеркего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: М.Буб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: П.Тилл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Автор нерелигиозной концепции происхождения религии, согласно которой религия есть универсальный навязчивый невроз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.Маркс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Э.Фром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. Кан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М.Вебер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З.Фрейд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. Фамилия советского режиссера, снявшего такие знаменитые символические фильмы о сущности религии, как «Андрей Рублев»,  «Сталкер», «Жертвоприношение» и др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Ф.Бондарчук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А.Тарковск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Э.Рязан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Л.Парфен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А.Александр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Содержание «Пари Паскаля», сформулированного Б. Паскалем в 17 век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 Бога лучше верить, чем не вери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cуществование Бога можно доказа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уществование Бога нельзя доказа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бор конкретной церкви значения не име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опрос о том, нужно ли верить в Бога, значения не име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 Мотивация, которая, по мнению Л.Н.Толстова, является определяющей при выборе религиозного пу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поиск цели прогресса человечеств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оиск смысла жизни отдельного челове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иск счасть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поиск новых творческих сил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попытка понять таинственное и загадочно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верие родителям, выросшим в конкретной религиозной культур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 Попытка доказать существование Бога через демонстрацию высокого уровня организации и целесообразности во Вселенной, которая может быть только результатом деятельности разумного, могущественного Творц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осм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нт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еле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моральный аргумент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сторическое или археологическое доказатель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В буквальном переводе с арабского «ислам» означае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ойна с неверным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ерующ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окорност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«те, кто с Мухаммедом»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ир в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 Характеристика секта, в которой осуществляется полный контроль над всеми сферами жизни прихожан, ликвидация их конституционных прав и свобод, репрессии в отношении инакомыслящ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религиоз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тоталитар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агрессив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нелегитим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тайн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Основной признак секты в религиоведе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насильственное обращение в члены сект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тказ от имущества в пользу сект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обряды, связанные с приношением в жертву, в том числе люде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конспиративность деятельнос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меньшее число верующих, чем в основной религии в данной местност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 Какое из перечисленных крупных религиозных направлений появилось позже други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языче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исла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православ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ротестан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буддиз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 В каком году произошел раскол Христианской церкви на Католическую и Православную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 1 в. н.э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в 988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 1054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 170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 18 в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. Как называются действия, имеющие целью дать видимое выражение религиозному поклонению или привлечь к их совершителям божественной «силы» (т. н. таинства)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уль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еснопен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молитв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ричаст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исповед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. Система религиозных представлений о родстве между группой людей и мифическим предком, чаще всего каким-либо растением или животны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аним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тотем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фетиш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оккуль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шаман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7.  Культура, в которой полностью отсутствуют религиозные представле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европей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африкан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азиат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американска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такая культура науке не извест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8. Всякое мистическое учение, претендующее на раскрытие особых божественных тайн, первоначально получившее широкую известность благодаря работам Е.П.Блаватско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теософ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оккульт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теизм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масонств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религ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. Основной предмет поклонения у зороастрийце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во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земл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солнц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лу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огон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. Глава мусульм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Католикос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Патриарх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Верховный муфтий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Пап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 Верховный Равви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юч тесту самоконтрол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– 2      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– 5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 – 5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 – 4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9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 – 1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1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2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3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4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5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6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 – 4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5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6 – 2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7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8 – 1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9 – 5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0 – 3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-10 Способен формировать нетерпимое отношение к проявлению экстремизма, терроризма, коррупционному поведению и противодействовать им в профессиональной деятельности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самоконтроля №2</w:t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атинское слово religio означает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чение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знание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Бог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защищенность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набожность, благочестие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елигия с материалистической точки зрения возникла как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лучайность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историческая необходимость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оля Бога;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идумана людьм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следствие природных факторов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лигия и культура соотносятся как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часть и цело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отивостоят друг друг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религия главне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ультура не приемлет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религия не приемлет культур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Религиозное сознание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нание о Бог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читание чего-либ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чувственная наглядност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страх перед Бого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ульт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Религиозная деятельность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оизводство чего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ультовая практик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оспроизводств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труд на благо Церкв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религиозная организаци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Религиозные отношения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отношения в духовной сфер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дчин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ослуша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субординац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любовь к Бог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елигиозные организаци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правленческие структур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бщи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уставные объединени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религиозные объединени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церков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Функции религи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дачи религиозных объединений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пособы действий религии в обществ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характер религиозных организаций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ультовая практик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вероуч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Что является религиозным объединением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собра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оллектив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церковь и сек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ассамблея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общин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Религиозный культ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забота о ком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ход, почита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свещени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нимание к чему-то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культура религ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Религия возникла приблизительн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2 тыс. лет назад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имерно 40 тыс. лет назад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2 млн. лет назад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имерно за пять веков до рождения Иисуса Христ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была всегд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Фетишизм это вера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агическую вещ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удьб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жизн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) Бог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бессмертие душ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Тотемизм это вера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дач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связь между группой людей и каким-либо растением или животным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любовь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связь между людьм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магическую вещь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 Табу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ритуальный барабан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амулет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запрет на что-т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разрешение на что-то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талисман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Теология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огиня наук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учение о Бог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цесс обретения вер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обучение в духовном учебном заведе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философия религ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 Древние арии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жили в Индии постоянно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одно из индийских племен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колонизировали Индию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прибыли из Африк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мифический народ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7. Самая молодая мировая религия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иудаиз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сла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буддиз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христианство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сикхизм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8. Праздничный день для мусульман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воскресени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суббот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сред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пятниц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вторник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9. Мусульмане совершают паломничество в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Исламабад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Медину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Иерусалим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Багдад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Мекку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0. В ходе межэтнических конфликтов Русская православная церковь занимает позицию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стороны, чьей традиционной религией выступает христианство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стороны, чьей традиционной религией выступает православи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стороны, которая подвергается агресси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более слабой сторо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более сильной стороны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1. Имя первого русского патриарха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Тих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ов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Ник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Илларион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Иона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2. К народам мусульманской культуры относятся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осети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башкир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бурят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тувинц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калмыки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3. В России буддизм утвердился в форме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тантризма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ваджр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хин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махаяны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ламаизма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4. Распад Советского Союза: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    укрепил единство Русской православной церкв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   инициировал расколы внутри Русской православной церкв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)    усилил единство традиционных религий на территории России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   усилил атеистические настроения в российском обществе;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   не повлиял на религиозную ситуацию в стране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5. Варна священников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рахман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кшатр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вайшь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шудры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ришн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6. Сансара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богиня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икон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мысл жизн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колесо жизн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карма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7. Тримурти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жизненная основа индуиз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философская систе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главный бог индуизм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единство трех главных богов индуизма: Брахмы, Шивы и Вишну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Бог Троица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8. Христианство возникло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Месопотами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Египт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алестине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Вавилон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Древней Греци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9. Апостолы это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ророк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) ангелы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проповедники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защитники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) посланцы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30. Разделение христианских церквей произошло в: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988 году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1054 г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1234 г. 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) 1492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) 1453 г.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юч к тесту</w:t>
      </w:r>
    </w:p>
    <w:p>
      <w:pPr>
        <w:pStyle w:val="Normal"/>
        <w:tabs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426" w:leader="none"/>
          <w:tab w:val="left" w:pos="7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 – Д; 2 – Б; 3 – А; 4 – В; 5 – Б; 6 – А; 7 – Г; 8 – Б; 9 – В; 10 – Б.; 11-Б; 12- А; 13- Б; 14- В; 15- Г; 16- В; 17- Б; 18- Г; 19-Д; 20-В; 21-Д; 22-Б; 23-Д; 24 –А; 25- А; 26-Г; 27-Г; 28-В; 29-Д; 30- 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21"/>
        <w:ind w:hanging="10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Методические материалы, определяющие процедуры оценивания тестирования.</w:t>
      </w:r>
    </w:p>
    <w:p>
      <w:pPr>
        <w:pStyle w:val="Normal"/>
        <w:spacing w:lineRule="auto" w:line="256" w:before="0" w:after="46"/>
        <w:ind w:hanging="10"/>
        <w:rPr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Шкала оценивания</w:t>
      </w:r>
    </w:p>
    <w:p>
      <w:pPr>
        <w:pStyle w:val="Normal"/>
        <w:spacing w:lineRule="auto" w:line="268" w:before="0" w:after="38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неудовлетворительно» - 50% и менее </w:t>
      </w:r>
    </w:p>
    <w:p>
      <w:pPr>
        <w:pStyle w:val="Normal"/>
        <w:spacing w:lineRule="auto" w:line="268" w:before="0" w:after="19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удовлетворительно» - 51-80% </w:t>
      </w:r>
    </w:p>
    <w:p>
      <w:pPr>
        <w:pStyle w:val="Normal"/>
        <w:spacing w:lineRule="auto" w:line="268" w:before="0" w:after="16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хорошо» - 81-90% </w:t>
      </w:r>
    </w:p>
    <w:p>
      <w:pPr>
        <w:pStyle w:val="Normal"/>
        <w:spacing w:lineRule="auto" w:line="268" w:before="0" w:after="225"/>
        <w:ind w:hanging="1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«отлично» - 91-100%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обучающиеся демонстрируют способность к анализу, синтезу, установлению причинно-следственных связей, самостоятельным выводам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64"/>
        <w:jc w:val="center"/>
        <w:rPr/>
      </w:pPr>
      <w:r>
        <w:rPr>
          <w:b/>
          <w:sz w:val="24"/>
          <w:szCs w:val="24"/>
          <w:lang w:eastAsia="ru-RU"/>
        </w:rPr>
        <w:t>Типовые контрольные задания или иные учебно-методические материалы, необходимые для оценивания степени сформированных компетенций в процессе освоения учебной дисциплины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</w:t>
        <w:tab/>
        <w:t xml:space="preserve">Школы религиоведческой наук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</w:t>
        <w:tab/>
        <w:t xml:space="preserve">Религия и наук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</w:t>
        <w:tab/>
        <w:t xml:space="preserve">История становления науки религиовед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</w:t>
        <w:tab/>
        <w:t xml:space="preserve">Мегалитическая цивилизац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</w:t>
        <w:tab/>
        <w:t xml:space="preserve">Религия май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</w:t>
        <w:tab/>
        <w:t xml:space="preserve">Магия: сущность и истор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</w:t>
        <w:tab/>
        <w:t xml:space="preserve">Тотем и табу у народов Северного Кавказ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</w:t>
        <w:tab/>
        <w:t xml:space="preserve">Алтайский шаман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9.</w:t>
        <w:tab/>
        <w:t xml:space="preserve">Мифический образ Мардук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0.</w:t>
        <w:tab/>
        <w:t xml:space="preserve">Эсхатологические концепции Месопотам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</w:t>
        <w:tab/>
        <w:t xml:space="preserve">Космология жителей Междуречь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2.</w:t>
        <w:tab/>
        <w:t xml:space="preserve">История древнеегипетских пирамид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3.</w:t>
        <w:tab/>
        <w:t xml:space="preserve">Искусство Древнего Египт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4.</w:t>
        <w:tab/>
        <w:t xml:space="preserve">Миф о титанах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5.</w:t>
        <w:tab/>
        <w:t xml:space="preserve">Олимпийские игры Древней Грец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6.</w:t>
        <w:tab/>
        <w:t xml:space="preserve">Культ Афродит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7.</w:t>
        <w:tab/>
        <w:t xml:space="preserve">Ведическая космолог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8.</w:t>
        <w:tab/>
        <w:t xml:space="preserve">Культ Вишну и Шив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9.</w:t>
        <w:tab/>
        <w:t xml:space="preserve">Рамаян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0.</w:t>
        <w:tab/>
        <w:t xml:space="preserve">Лао-Цзы: жизнь и учени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1.</w:t>
        <w:tab/>
        <w:t xml:space="preserve">Даосская алхимия дух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2.</w:t>
        <w:tab/>
        <w:t xml:space="preserve">Идеальный государь и идеальное государство в конфуцианств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3.</w:t>
        <w:tab/>
        <w:t xml:space="preserve">Аватары Будды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4.</w:t>
        <w:tab/>
        <w:t xml:space="preserve">Космология в буддиз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5.</w:t>
        <w:tab/>
        <w:t xml:space="preserve">Философия буддизма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6.</w:t>
        <w:tab/>
        <w:t xml:space="preserve">Современный лама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7.</w:t>
        <w:tab/>
        <w:t xml:space="preserve">История восточных единоборств как история духовного просветления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8.</w:t>
        <w:tab/>
        <w:t xml:space="preserve">Дзен-будд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9.</w:t>
        <w:tab/>
        <w:t xml:space="preserve">Каббала - мистицизм в иудаизм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0.</w:t>
        <w:tab/>
        <w:t xml:space="preserve">Пророки и пророчества иудаизм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1.</w:t>
        <w:tab/>
        <w:t xml:space="preserve">Хасидизм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2.</w:t>
        <w:tab/>
        <w:t xml:space="preserve">История формирования Библии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3.</w:t>
        <w:tab/>
        <w:t xml:space="preserve">Апостол Павел и его историческая роль в формировании христианств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4.</w:t>
        <w:tab/>
        <w:t xml:space="preserve">Концепция святости в христианстве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5.</w:t>
        <w:tab/>
        <w:t xml:space="preserve">Современный ламаизм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6.</w:t>
        <w:tab/>
        <w:t>История восточных единоборств как история духовного просветле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Промежуточная аттест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просы к зачету</w:t>
      </w:r>
    </w:p>
    <w:p>
      <w:pPr>
        <w:pStyle w:val="Normal"/>
        <w:suppressAutoHyphens w:val="true"/>
        <w:jc w:val="both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.</w:t>
        <w:tab/>
        <w:t>Основные категории религиоведения. Религиоведения в системе наук: предмет, задачи, структура и методы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.</w:t>
        <w:tab/>
        <w:t xml:space="preserve">Антропоморфные и зооморфные боги языче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.</w:t>
        <w:tab/>
        <w:t xml:space="preserve">Медвежий культ в среднем палеолит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.</w:t>
        <w:tab/>
        <w:t xml:space="preserve">Идея Бога в верхнем палеолите. «Палеолитические Венеры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5.</w:t>
        <w:tab/>
        <w:t xml:space="preserve">«Незримый Бог» неолита. Культ человеческих жертвоприношений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6.</w:t>
        <w:tab/>
        <w:t xml:space="preserve">Религия мегалитической цивилизации. Первые культы Неба и Земл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7.</w:t>
        <w:tab/>
        <w:t xml:space="preserve">Анимизм как концепция «одушевленности» окружающей природы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8.</w:t>
        <w:tab/>
        <w:t xml:space="preserve">Шаманизм. Процесс шаманского камлан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9.</w:t>
        <w:tab/>
        <w:t xml:space="preserve">Египетская религия эпохи Среднего и Нового царств: божественная триада Амон, Ра и Птах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0.</w:t>
        <w:tab/>
        <w:t xml:space="preserve">Особенности восприятия смерти в египетской цивилизации. Содержание и смысл египетской «Книги Мертвых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1.</w:t>
        <w:tab/>
        <w:t xml:space="preserve">Введение единого божества Атона Аменхотепом IV (Эхнотон) в эпоху Нового цар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2.</w:t>
        <w:tab/>
        <w:t xml:space="preserve">Три этапа становления шумерской религии (период божеств места, период шумеро-аккадского синкретизма, период унификации пантеона при III династии Ур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3.</w:t>
        <w:tab/>
        <w:t xml:space="preserve">Преставления о подземном царстве мертвых в Месопотам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4.</w:t>
        <w:tab/>
        <w:t xml:space="preserve">Шумеро-аккадский «Эпос о Гильгамеше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5.</w:t>
        <w:tab/>
        <w:t xml:space="preserve">Архаическая мифология и религия в Древней Грец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6.</w:t>
        <w:tab/>
        <w:t xml:space="preserve">Элевсинские древнегреческие мистерии посвященные Деметре, Пер- сифоне и Дионису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7.</w:t>
        <w:tab/>
        <w:t xml:space="preserve">Ведический период и ведический канон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8.</w:t>
        <w:tab/>
        <w:t xml:space="preserve">Период Упанишад. Формирование авторитетных текстов упанишад - Брихадараньяка и Чхандогь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19.</w:t>
        <w:tab/>
        <w:t xml:space="preserve">Период религиозного брожения: шраманы, тапасины, санхкхь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0.</w:t>
        <w:tab/>
        <w:t xml:space="preserve">Эпический период: Махабхарата, Рамаяна, Бхагавад-Гита, Шримад- Бхагаватам и др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1.</w:t>
        <w:tab/>
        <w:t xml:space="preserve">Джайнизм - формирование и развити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2.</w:t>
        <w:tab/>
        <w:t xml:space="preserve">Сикхизм как национальная религия Инд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3.</w:t>
        <w:tab/>
        <w:t xml:space="preserve">Исторический облик Лао-Цзы и его философско-религиозный трактат «Дао дэ цзин» (Канон Пути и Благодати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4.</w:t>
        <w:tab/>
        <w:t xml:space="preserve">Конфуций как этический философ и его книга «Лунь юй» (Беседы и суждения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5.</w:t>
        <w:tab/>
        <w:t xml:space="preserve">Основатель буддизма Ситхартха Гаутама и легенды связанные с «просветленным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6.</w:t>
        <w:tab/>
        <w:t xml:space="preserve">Буддийское вероучение о «Четырех Благородных Истинах» и «Благородный восьмеричный путь»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7.</w:t>
        <w:tab/>
        <w:t xml:space="preserve">Священные тексты в буддизме «Трипитака»: Сутта-питака, Винная- питака, Абхидхарма-питак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8.</w:t>
        <w:tab/>
        <w:t>Основные направления и школы в индийском буддизме: Хинаяна (Ма-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лая Колесница), Тхеравада (Учение Старейших), Махаяна (Великая Колесниц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29.</w:t>
        <w:tab/>
        <w:t xml:space="preserve">Распространение буддизма в Китае и формирование школы «чань» (созерцание, медитация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0.</w:t>
        <w:tab/>
        <w:t xml:space="preserve">Тибето-монгольский буддизм: школа Цзонкхапы «Гелуг - па» и ее специфик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1.</w:t>
        <w:tab/>
        <w:t xml:space="preserve">Эпический образ праотца иудеев Авраама и его пророческая роль в становлении единобож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2.</w:t>
        <w:tab/>
        <w:t xml:space="preserve">Моисей и заключение «завета с Богом». Пятикнижие Моисея - Танах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(Тора)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3.</w:t>
        <w:tab/>
        <w:t xml:space="preserve">Религиозные школы: каббала, хасидизм, реформизм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4.</w:t>
        <w:tab/>
        <w:t xml:space="preserve">Религиозные праздники в иудаизм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5.</w:t>
        <w:tab/>
        <w:t xml:space="preserve">Становление христианской религии. Проблема историчности Христ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6.</w:t>
        <w:tab/>
        <w:t xml:space="preserve">Священные тексты христиан: Ветхий Завет и Новый завет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7.</w:t>
        <w:tab/>
        <w:t xml:space="preserve">Вселенских соборов и формирование теологических догматов христиан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8.</w:t>
        <w:tab/>
        <w:t xml:space="preserve">Формирование православия. Догматы православного вероучени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39.</w:t>
        <w:tab/>
        <w:t xml:space="preserve">Введение православия на Руси. Роль и место православия в истории Росс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0.</w:t>
        <w:tab/>
        <w:t xml:space="preserve">Католицизм: Римское первосвященство и Ватикан. Особенности католического вероучения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1.</w:t>
        <w:tab/>
        <w:t xml:space="preserve">Возникновение и становление протестантизма в ходе Реформаци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2.</w:t>
        <w:tab/>
        <w:t xml:space="preserve">Историческая роль Мухаммада в возникновении ислама и формировании Арабского Халифат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3.</w:t>
        <w:tab/>
        <w:t xml:space="preserve">Основные положения мусульманского вероучения и особенности монотеизма в исламе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4.</w:t>
        <w:tab/>
        <w:t xml:space="preserve">Коран и Хадисы и проблема аутентичности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5.</w:t>
        <w:tab/>
        <w:t xml:space="preserve">Шариат как кодекс религиозных, этических и правовых норм мусульманского обществ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6.</w:t>
        <w:tab/>
        <w:t xml:space="preserve">Обрядово-культовая сторона поклонения в исламе и религиозные празднества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7.</w:t>
        <w:tab/>
        <w:t xml:space="preserve">Суннизм. Основные религиозные «мазхабы» (школы) суннизма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8.</w:t>
        <w:tab/>
        <w:t xml:space="preserve">Шиизма. Теологическая доктрина шиитов. 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49.</w:t>
        <w:tab/>
        <w:t>Философско-теологические концепции суфизма. Тройственная система постижения Бога в «тасаввуфе» (мистицизме).</w:t>
      </w:r>
    </w:p>
    <w:p>
      <w:pPr>
        <w:pStyle w:val="Normal"/>
        <w:suppressAutoHyphens w:val="true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4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firstLine="567"/>
        <w:rPr/>
      </w:pPr>
      <w:r>
        <w:rPr>
          <w:b/>
          <w:sz w:val="24"/>
          <w:szCs w:val="24"/>
          <w:lang w:eastAsia="ar-SA"/>
        </w:rPr>
        <w:t xml:space="preserve">Структура </w:t>
      </w:r>
      <w:r>
        <w:rPr/>
        <w:t>оценки знаний студен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001"/>
        <w:gridCol w:w="6342"/>
      </w:tblGrid>
      <w:tr>
        <w:trPr>
          <w:trHeight w:val="475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Компетенция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4"/>
                <w:szCs w:val="24"/>
                <w:lang w:eastAsia="ru-RU"/>
              </w:rPr>
            </w:pPr>
            <w:r>
              <w:rPr>
                <w:b/>
                <w:iCs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Текущий контроль: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участие в дискуссии на семинар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контрольная работа (темы 1-5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28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bCs/>
                <w:i/>
                <w:sz w:val="24"/>
                <w:szCs w:val="24"/>
                <w:lang w:eastAsia="ru-RU"/>
              </w:rPr>
              <w:t>- контрольная работа (темы 5-10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отлично/хорошо/удовлетворительно/неудовлетворительно</w:t>
            </w:r>
          </w:p>
        </w:tc>
      </w:tr>
      <w:tr>
        <w:trPr>
          <w:trHeight w:val="1436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4"/>
                <w:szCs w:val="24"/>
                <w:lang w:eastAsia="ru-RU"/>
              </w:rPr>
            </w:pPr>
            <w:r>
              <w:rPr>
                <w:bCs/>
                <w:iCs/>
                <w:sz w:val="24"/>
                <w:szCs w:val="24"/>
                <w:lang w:eastAsia="ru-RU"/>
              </w:rPr>
              <w:t xml:space="preserve">Промежуточная аттестация </w:t>
            </w:r>
          </w:p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bCs/>
                <w:i/>
                <w:sz w:val="24"/>
                <w:szCs w:val="24"/>
                <w:lang w:eastAsia="ru-RU"/>
              </w:rPr>
              <w:t>(зачет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>УК-5, УК-10</w:t>
            </w:r>
          </w:p>
        </w:tc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i/>
                <w:sz w:val="24"/>
                <w:szCs w:val="24"/>
                <w:lang w:eastAsia="ru-RU"/>
              </w:rPr>
              <w:t xml:space="preserve">Зачтено/не зачтено 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  <w:t>Критерии оценки результатов по</w:t>
      </w:r>
      <w:r>
        <w:rPr>
          <w:i/>
          <w:sz w:val="24"/>
          <w:szCs w:val="24"/>
          <w:lang w:eastAsia="ru-RU"/>
        </w:rPr>
        <w:t xml:space="preserve"> </w:t>
      </w:r>
      <w:r>
        <w:rPr>
          <w:b/>
          <w:i/>
          <w:sz w:val="24"/>
          <w:szCs w:val="24"/>
          <w:lang w:eastAsia="ru-RU"/>
        </w:rPr>
        <w:t>дисциплин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8080"/>
      </w:tblGrid>
      <w:tr>
        <w:trPr>
          <w:tblHeader w:val="true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дисциплин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70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b/>
                <w:bCs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Выставляется обучающемуся, если компетенция(ии)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теоретический и практи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черпывающе и логически стройно излагает учебный материал, умеет сочетать теорию с практикой, справляется с решением задач профессиональной направленности высокого уровня сложности, правильно обосновывает принятые решения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>
          <w:trHeight w:val="41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не зачтено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Выставляется обучающемуся, если он 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iCs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iCs/>
                <w:sz w:val="24"/>
                <w:szCs w:val="24"/>
                <w:lang w:eastAsia="ru-RU"/>
              </w:rPr>
              <w:t>Компетенции на уровне «достаточный</w:t>
            </w:r>
            <w:r>
              <w:rPr>
                <w:b/>
                <w:i/>
                <w:sz w:val="24"/>
                <w:szCs w:val="24"/>
                <w:lang w:eastAsia="ru-RU"/>
              </w:rPr>
              <w:t>»</w:t>
            </w:r>
            <w:r>
              <w:rPr>
                <w:iCs/>
                <w:sz w:val="24"/>
                <w:szCs w:val="24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firstLine="567"/>
        <w:jc w:val="both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Итоговая оценка ставится в зачетную книжку и ведомость</w:t>
      </w:r>
    </w:p>
    <w:p>
      <w:pPr>
        <w:pStyle w:val="Normal"/>
        <w:rPr>
          <w:bCs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38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ЕТОДИЧЕСКИЕ РЕКОМЕНДАЦИИ ПО ПОДГОТОВКЕ К СДАЧЕ ЗАЧЕТА</w:t>
      </w:r>
    </w:p>
    <w:p>
      <w:pPr>
        <w:pStyle w:val="Normal"/>
        <w:suppressAutoHyphens w:val="true"/>
        <w:jc w:val="center"/>
        <w:rPr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Вопросы и требования к </w:t>
      </w:r>
      <w:r>
        <w:rPr>
          <w:rFonts w:eastAsia="SimSun;宋体"/>
          <w:b/>
          <w:kern w:val="2"/>
          <w:sz w:val="24"/>
          <w:szCs w:val="24"/>
          <w:lang w:eastAsia="hi-IN" w:bidi="hi-IN"/>
        </w:rPr>
        <w:t>зачету по «Истории религий России»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b/>
          <w:b/>
          <w:bCs/>
          <w:kern w:val="2"/>
          <w:sz w:val="24"/>
          <w:szCs w:val="24"/>
          <w:lang w:eastAsia="ru-RU" w:bidi="hi-IN"/>
        </w:rPr>
      </w:pPr>
      <w:r>
        <w:rPr>
          <w:b/>
          <w:bCs/>
          <w:kern w:val="2"/>
          <w:sz w:val="24"/>
          <w:szCs w:val="24"/>
          <w:lang w:eastAsia="ru-RU" w:bidi="hi-IN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eastAsia="ar-SA"/>
        </w:rPr>
        <w:t>По окончании курса предполагается зачет, для успешной сдачи которого необходимо поэтапно и последовательно выполнить следующие задания</w:t>
      </w:r>
      <w:r>
        <w:rPr>
          <w:b/>
          <w:bCs/>
          <w:sz w:val="24"/>
          <w:szCs w:val="24"/>
          <w:lang w:eastAsia="ar-SA"/>
        </w:rPr>
        <w:t xml:space="preserve">: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о время зачета при необходимости сдать тест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о время зачета успешно ответить на вопрос (устно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eastAsia="ar-SA"/>
        </w:rPr>
        <w:t xml:space="preserve">Для получения оценки </w:t>
      </w:r>
      <w:r>
        <w:rPr>
          <w:sz w:val="24"/>
          <w:szCs w:val="24"/>
          <w:u w:val="single"/>
          <w:lang w:eastAsia="ar-SA"/>
        </w:rPr>
        <w:t xml:space="preserve">«зачет» </w:t>
      </w:r>
      <w:r>
        <w:rPr>
          <w:sz w:val="24"/>
          <w:szCs w:val="24"/>
          <w:lang w:eastAsia="ar-SA"/>
        </w:rPr>
        <w:t xml:space="preserve">студент должен продемонстрировать знание основной проблематики курса. 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 подготовке к ответу следует внимательно прочесть вопрос, составить план ответа, выделить главные положения, записать определения основных понятий. </w:t>
        <w:tab/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При устной форме зачета студенты имеют возможность предварительно составлять письменный план ответа и тезисы. Для положительной оценки ответ должен соответствовать следующим критериям усвоения требуемых компетенций: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</w:t>
        <w:tab/>
        <w:t>полнота раскрытия вопрос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</w:t>
        <w:tab/>
        <w:t>логически верное, последовательное, взаимосвязанное изложение и фактическая обоснованность (подкрепление суждений конкретными примерами и соображениями)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</w:t>
        <w:tab/>
        <w:t>адекватное использование религиоведческих терминов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</w:t>
        <w:tab/>
        <w:t>понимание специфики религиоведческого подход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</w:t>
        <w:tab/>
        <w:t>умение видеть данный вопрос или проблему с позиций того или иного вероисповедания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</w:t>
        <w:tab/>
        <w:t>знание и умение применять основные религиоведческие понятия, и идеи в решении профессиональных задач, требующих религиоведческого анализа;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7.</w:t>
        <w:tab/>
        <w:t>понимание вопроса в историко-культурном контексте и единстве основных сфер общества во взаимосвязи с другими гуманитарными науками.</w:t>
      </w:r>
    </w:p>
    <w:p>
      <w:pPr>
        <w:pStyle w:val="Normal"/>
        <w:ind w:firstLine="709"/>
        <w:jc w:val="both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</w:r>
    </w:p>
    <w:sectPr>
      <w:footerReference w:type="default" r:id="rId2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Текст примечания"/>
    <w:basedOn w:val="Normal"/>
    <w:qFormat/>
    <w:pPr/>
    <w:rPr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2">
    <w:name w:val="список с точками"/>
    <w:basedOn w:val="Normal"/>
    <w:qFormat/>
    <w:pPr>
      <w:numPr>
        <w:ilvl w:val="0"/>
        <w:numId w:val="3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3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7:25:00Z</dcterms:created>
  <dc:creator>ОГУ</dc:creator>
  <dc:description/>
  <cp:keywords/>
  <dc:language>en-US</dc:language>
  <cp:lastModifiedBy>Александра Александровна Козырева</cp:lastModifiedBy>
  <cp:lastPrinted>2019-06-11T08:55:00Z</cp:lastPrinted>
  <dcterms:modified xsi:type="dcterms:W3CDTF">2024-08-27T06:37:00Z</dcterms:modified>
  <cp:revision>5</cp:revision>
  <dc:subject/>
  <dc:title>Приложение 1 к Положению об оценочных материалах (фондах оценочных средств)</dc:title>
</cp:coreProperties>
</file>